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й материал к уроку русского языка на тему «Частица как служебная часть речи»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Карточка №1.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Сравните два предложения. В чём между ними разниц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оручики же Стивен, Рыбин, Аракчеев назначаются 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оручик Киже, Стивен, Рыбин, Аракчеев назначаются …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Карточка №2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Найдите «четвёртое лишнее» среди данных слов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, радость, через, около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, благодаря (случаю), из-за, согласно (справке)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и, но, на, чтобы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, же, бы, зато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к самостоятельной работе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– вариант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                        </w:t>
      </w:r>
      <w:r>
        <w:rPr>
          <w:bCs/>
          <w:sz w:val="28"/>
          <w:szCs w:val="28"/>
        </w:rPr>
        <w:t>«Разберёмся в нескольких видах дождя…»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от спорый дождь. По всей реке стоит стеклянный звон. Именно по высоте этого звона догадываешься, набирает ли дождь силу или стихает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А мелкий грибной дождь не звенит, лишь шепчет что-то своё, усыпительное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 слепом дожде, идущем при солнце, в народе говорят: «Царевна плачет». А кому же плакать такими сияющими слезами горя или радости? Именно сказочной красавице царевне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(По К. Паустовскому)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анализа текс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Имеет ли лексическое значение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Является ли членом предложения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Может ли употребляться в предложении самостоятельно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Изменяется ли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Какую роль играет в предложении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делайте выв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– вариан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верь себя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>Медвеж..нок был одинок. Зиму он провёл около матери. Весной ( …) в б..рлоге ок..зались ещё два медвеж..нка. А сам он стал (…) нянькой, пестуном. Почти всё время он сл..дил за малышами. (…) лучшая добыча отд..валась маленьким, а ему (…) остат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ак - то он отнял у маленьких братьев вкусные тетереви..ые яйца. Тогда, следуя законам звери..ого царства, медведица ж..стоко избила пестуна и (…) выгнала из своей семь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для спра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, именно, лишь, же, исключ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Творческий диктант.</w:t>
      </w:r>
    </w:p>
    <w:p>
      <w:pPr>
        <w:pStyle w:val="Style1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пишите предложения, вставив частицы для усиления, отрицания, для образования наклонений глагола.</w:t>
      </w:r>
    </w:p>
    <w:p>
      <w:pPr>
        <w:pStyle w:val="Style1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Вот). Картина “Март”.</w:t>
      </w:r>
    </w:p>
    <w:p>
      <w:pPr>
        <w:pStyle w:val="Style15"/>
        <w:rPr/>
      </w:pPr>
      <w:r>
        <w:rPr>
          <w:rFonts w:cs="Arial"/>
          <w:sz w:val="28"/>
          <w:szCs w:val="28"/>
        </w:rPr>
        <w:t>Видел (ли) ты раньше это полотно ? Художник изображает начало весны, когда (только) начал таять снег. Слышен гомон птиц. (</w:t>
      </w:r>
      <w:r>
        <w:rPr>
          <w:iCs/>
          <w:sz w:val="28"/>
          <w:szCs w:val="28"/>
        </w:rPr>
        <w:t>А если отрицательную частицу вставим как получится?).</w:t>
      </w:r>
      <w:r>
        <w:rPr>
          <w:rFonts w:cs="Arial"/>
          <w:sz w:val="28"/>
          <w:szCs w:val="28"/>
        </w:rPr>
        <w:t xml:space="preserve"> (Уж) Теплые лучи весеннего солнца начинают согревать землю. (Именно) Этот мягкий солнечный свет и вызывает ощущение наступления весны. (Что за) Прелесть эта картина! (Пусть) Каждый рассмотрит ее внимательно!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</w:t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280" w:after="280"/>
        <w:rPr>
          <w:rFonts w:cs="Arial"/>
          <w:sz w:val="32"/>
          <w:szCs w:val="32"/>
        </w:rPr>
      </w:pP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line">
              <wp:posOffset>342900</wp:posOffset>
            </wp:positionV>
            <wp:extent cx="2181225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32"/>
          <w:szCs w:val="32"/>
        </w:rPr>
        <w:t xml:space="preserve">Н.И. Сладков «Скажи, что ты ешь, и я скажу, кто ты»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rFonts w:cs="Arial"/>
          <w:sz w:val="32"/>
          <w:szCs w:val="32"/>
        </w:rPr>
        <w:t>–</w:t>
      </w:r>
      <w:r>
        <w:rPr>
          <w:rFonts w:cs="Times New Roman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Угадай, кто я. Ем жуков и муравьев и живу на елке.</w:t>
        <w:br/>
        <w:t>– Неужели дятел?</w:t>
        <w:br/>
        <w:t>– Нет, вот и не угадал! Еще я ем ос и шмелей.</w:t>
        <w:br/>
        <w:t>– Так ты птица-осоед.</w:t>
        <w:br/>
        <w:t>– Как же, осоед! Еще я ем гусениц и личинок.</w:t>
        <w:br/>
        <w:t>– Как раз гусениц и личинок любят дрозды.</w:t>
        <w:br/>
        <w:t>– Действительно, дрозды, а не я. Ведь я грызу сброшенные лосями рога.</w:t>
        <w:br/>
        <w:t>– Ну, тогда ты, наверное, лесная мышь.</w:t>
        <w:br/>
        <w:t>– Вот еще – мышь! Бывает, я даже сама ем мышей.</w:t>
        <w:br/>
        <w:t>– Хорошо! Тогда ты кошка!</w:t>
        <w:br/>
        <w:t>– Куда уж – кошка! Иногда я ем ящериц. И изредка рыбу.</w:t>
        <w:br/>
        <w:t>– Ладно, ты – цапля.</w:t>
        <w:br/>
        <w:t>– Где уж – цапля! Я ловлю птенцов и таскаю из птичьих гнезд яйца.</w:t>
        <w:br/>
        <w:t>– Точно, куница!</w:t>
        <w:br/>
        <w:t>– Вот именно – не куница. Куница – мой старый враг. А ем я еще почки, орехи, семена елок и сосен, ягоды и грибы.</w:t>
        <w:br/>
        <w:t>– Скорее всего ты – свинья, раз лопаешь все подряд. Ты одичавшая свинья, которая сглупу забралась на елку!</w:t>
        <w:br/>
        <w:t>– Нет, нет и нет. Я белка! Запомни: кошки едят не только мышей, чайки ловят не только рыбу, мухоловки глотают не одних мух, а белки грызут не только орешк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 тексту:</w:t>
      </w:r>
      <w:r>
        <w:rPr>
          <w:sz w:val="28"/>
          <w:szCs w:val="28"/>
        </w:rPr>
        <w:t xml:space="preserve"> найти частицы в тексте, определить их разряд по зна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30:00Z</dcterms:created>
  <dc:creator>SamLab.ws</dc:creator>
  <dc:description/>
  <cp:keywords/>
  <dc:language>en-US</dc:language>
  <cp:lastModifiedBy>студент</cp:lastModifiedBy>
  <dcterms:modified xsi:type="dcterms:W3CDTF">2010-05-05T09:01:00Z</dcterms:modified>
  <cp:revision>3</cp:revision>
  <dc:subject/>
  <dc:title>Дидактический материал к уроку русского языка на тему «Частица как служебная часть речи»</dc:title>
</cp:coreProperties>
</file>